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0" cy="7040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pt" to="14.4pt,5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83680</wp:posOffset>
                </wp:positionH>
                <wp:positionV relativeFrom="paragraph">
                  <wp:posOffset>18288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4.4pt" to="518.4pt,151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680</wp:posOffset>
                </wp:positionH>
                <wp:positionV relativeFrom="paragraph">
                  <wp:posOffset>635</wp:posOffset>
                </wp:positionV>
                <wp:extent cx="0" cy="7040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0pt" to="518.4pt,5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ragraph">
                  <wp:posOffset>182880</wp:posOffset>
                </wp:positionV>
                <wp:extent cx="22860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20"/>
                              </w:rPr>
                              <w:t>back panel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4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20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20"/>
                        </w:rPr>
                        <w:t>back panel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36830</wp:posOffset>
                </wp:positionV>
                <wp:extent cx="283464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73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2.9pt;width:223.15pt;height:13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83680</wp:posOffset>
                </wp:positionH>
                <wp:positionV relativeFrom="paragraph">
                  <wp:posOffset>36830</wp:posOffset>
                </wp:positionV>
                <wp:extent cx="0" cy="1737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9pt" to="518.4pt,1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128270</wp:posOffset>
                </wp:positionV>
                <wp:extent cx="22860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  <w:shd w:fill="000000" w:val="clear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  <w:shd w:fill="000000" w:val="clear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0.1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FFFFFF"/>
                          <w:spacing w:val="80"/>
                          <w:sz w:val="18"/>
                          <w:shd w:fill="000000" w:val="clear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  <w:shd w:fill="000000" w:val="clear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55880</wp:posOffset>
                </wp:positionV>
                <wp:extent cx="2834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4pt" to="208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7920</wp:posOffset>
                </wp:positionH>
                <wp:positionV relativeFrom="paragraph">
                  <wp:posOffset>47625</wp:posOffset>
                </wp:positionV>
                <wp:extent cx="329184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.75pt" to="748.7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165</wp:posOffset>
                </wp:positionH>
                <wp:positionV relativeFrom="paragraph">
                  <wp:posOffset>47625</wp:posOffset>
                </wp:positionV>
                <wp:extent cx="29267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.75pt" to="734.35pt,3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5120</wp:posOffset>
                </wp:positionH>
                <wp:positionV relativeFrom="paragraph">
                  <wp:posOffset>92710</wp:posOffset>
                </wp:positionV>
                <wp:extent cx="2468880" cy="1005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240" w:after="0"/>
                              <w:rPr>
                                <w:smallCaps/>
                                <w:color w:val="FFFFFF"/>
                                <w:spacing w:val="80"/>
                                <w:sz w:val="32"/>
                                <w:shd w:fill="000000" w:val="clear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32"/>
                                <w:shd w:fill="000000" w:val="clear"/>
                              </w:rPr>
                              <w:t>type broch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2pt;mso-wrap-distance-left:9.05pt;mso-wrap-distance-right:9.05pt;mso-wrap-distance-top:0pt;mso-wrap-distance-bottom:0pt;margin-top:7.3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240" w:after="0"/>
                        <w:rPr>
                          <w:smallCaps/>
                          <w:color w:val="FFFFFF"/>
                          <w:spacing w:val="80"/>
                          <w:sz w:val="32"/>
                          <w:shd w:fill="000000" w:val="clear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32"/>
                          <w:shd w:fill="000000" w:val="clear"/>
                        </w:rPr>
                        <w:t>type broch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</wp:posOffset>
                </wp:positionH>
                <wp:positionV relativeFrom="paragraph">
                  <wp:posOffset>92710</wp:posOffset>
                </wp:positionV>
                <wp:extent cx="2377440" cy="5577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57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9.2pt;mso-wrap-distance-left:9.05pt;mso-wrap-distance-right:9.05pt;mso-wrap-distance-top:0pt;mso-wrap-distance-bottom:0pt;margin-top:7.3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2.8pt;margin-top:7.5pt;width:194.4pt;height:3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4323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4320</wp:posOffset>
                </wp:positionH>
                <wp:positionV relativeFrom="paragraph">
                  <wp:posOffset>103505</wp:posOffset>
                </wp:positionV>
                <wp:extent cx="9784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15pt" to="748.7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0" cy="6858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pt" to="21.6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 xml:space="preserve">Story Head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 xml:space="preserve">Story Head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55880</wp:posOffset>
                </wp:positionV>
                <wp:extent cx="6309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4pt" to="482.3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spacing w:lineRule="atLeast" w:line="240" w:before="0" w:after="36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Customizing This Brochur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’ll probably want to customize all your templates when you discover how editing and re-saving your templates would make creating future documents easier. To customize this brochure, select File New to re-open this template as a document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ert your information in place of the sample text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oose Save As from the File menu. Choose Document Template in the Save as Type: box (the filename extensions should change from 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o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o 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o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). Save the file under a new name to protect the original, or use the same name to replace the existing version. 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 create a document, choose File New to re-open your template as a document. Your information should appear in place.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nil"/>
                              </w:pBdr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ow to Work with Spacing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reduce the spacing between, for example, body text paragraphs, click your cursor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5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ragraph, and choose Paragraph from the Format menu. Reduce the Spacing After to 6 points, making additional adjustments as nee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tLeast" w:line="240" w:before="0" w:after="36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Customizing This Brochure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’ll probably want to customize all your templates when you discover how editing and re-saving your templates would make creating future documents easier. To customize this brochure, select File New to re-open this template as a document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ert your information in place of the sample text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oose Save As from the File menu. Choose Document Template in the Save as Type: box (the filename extensions should change from 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oc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o 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o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). Save the file under a new name to protect the original, or use the same name to replace the existing version. 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ind w:left="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o create a document, choose File New to re-open your template as a document. Your information should appear in place.</w:t>
                      </w:r>
                    </w:p>
                    <w:p>
                      <w:pPr>
                        <w:pStyle w:val="Heading2"/>
                        <w:pBdr>
                          <w:bottom w:val="nil"/>
                        </w:pBdr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How to Work with Spacing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 reduce the spacing between, for example, body text paragraphs, click your cursor in </w:t>
                      </w:r>
                      <w:r>
                        <w:rPr>
                          <w:rFonts w:cs="Arial" w:ascii="Arial" w:hAnsi="Arial"/>
                          <w:i/>
                          <w:spacing w:val="5"/>
                        </w:rPr>
                        <w:t>this</w:t>
                      </w:r>
                      <w:r>
                        <w:rPr>
                          <w:rFonts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aragraph, and choose Paragraph from the Format menu. Reduce the Spacing After to 6 points, making additional adjustments as nee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38100</wp:posOffset>
                </wp:positionV>
                <wp:extent cx="2377440" cy="2377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24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How to Create A Brochur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is template, you can create a brochure for your classroom or school: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Insert your wor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 place of these words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Prin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pages 1 and 2 back-to-back onto sturdy, letter size paper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Fold the pap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like a letter to create a three-fold brochure (the panel with the large picture on the front).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nil"/>
                              </w:pBdr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Else Should I Know?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change the Style of any paragraph, select the text by positioning your cursor anywhere in the paragraph. Then, select a Style from the drop-down Style list at the top-left of your screen.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hange the picture, double-click the picture to open the Clip Gallery. Select a new picture, and click Inse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0" w:after="24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How to Create A Brochure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this template, you can create a brochure for your classroom or school: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Insert your word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 place of these words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Prin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pages 1 and 2 back-to-back onto sturdy, letter size paper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Fold the pap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like a letter to create a three-fold brochure (the panel with the large picture on the front).</w:t>
                      </w:r>
                    </w:p>
                    <w:p>
                      <w:pPr>
                        <w:pStyle w:val="Heading2"/>
                        <w:pBdr>
                          <w:bottom w:val="nil"/>
                        </w:pBdr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Else Should I Know?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change the Style of any paragraph, select the text by positioning your cursor anywhere in the paragraph. Then, select a Style from the drop-down Style list at the top-left of your screen. 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hange the picture, double-click the picture to open the Clip Gallery. Select a new picture, and click Inse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261620</wp:posOffset>
                </wp:positionV>
                <wp:extent cx="228600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20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3555</wp:posOffset>
                </wp:positionH>
                <wp:positionV relativeFrom="paragraph">
                  <wp:posOffset>130810</wp:posOffset>
                </wp:positionV>
                <wp:extent cx="2386330" cy="23863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BodyText3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inked Text Boxes</w:t>
                            </w:r>
                            <w:r>
                              <w:rPr>
                                <w:sz w:val="20"/>
                              </w:rPr>
                              <w:t xml:space="preserve">: This text box is linked to the text box on the back. </w:t>
                            </w:r>
                          </w:p>
                          <w:p>
                            <w:pPr>
                              <w:pStyle w:val="BodyText3"/>
                              <w:spacing w:lineRule="auto" w:line="360"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 unlink this tex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the right-mouse button click this text fr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 the shortcut menu,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reak Forward 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 link text frames: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the right-mouse button click the first text frame.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 the shortcut menu,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reate Text Box Lin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to the text box that you want to link to, and click inside the text box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te: This text box is linked to the last text box on the next page (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nel). Read the instructions on that page to unlink this text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87.9pt;mso-wrap-distance-left:9.05pt;mso-wrap-distance-right:9.05pt;mso-wrap-distance-top:0pt;mso-wrap-distance-bottom:0pt;margin-top:10.3pt;mso-position-vertical-relative:text;margin-left:539.65pt;mso-position-horizontal-relative:text">
                <v:textbox>
                  <w:txbxContent>
                    <w:p>
                      <w:pPr>
                        <w:pStyle w:val="BodyText3"/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</w:rPr>
                        <w:t>Linked Text Boxes</w:t>
                      </w:r>
                      <w:r>
                        <w:rPr>
                          <w:sz w:val="20"/>
                        </w:rPr>
                        <w:t xml:space="preserve">: This text box is linked to the text box on the back. </w:t>
                      </w:r>
                    </w:p>
                    <w:p>
                      <w:pPr>
                        <w:pStyle w:val="BodyText3"/>
                        <w:spacing w:lineRule="auto" w:line="360" w:before="6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o unlink this tex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the right-mouse button click this text fr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 the shortcut menu, choose </w:t>
                      </w:r>
                      <w:r>
                        <w:rPr>
                          <w:rFonts w:cs="Arial" w:ascii="Arial" w:hAnsi="Arial"/>
                          <w:b/>
                        </w:rPr>
                        <w:t>Break Forward Link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6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 link text frames: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the right-mouse button click the first text frame.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 the shortcut menu, choose </w:t>
                      </w:r>
                      <w:r>
                        <w:rPr>
                          <w:rFonts w:cs="Arial" w:ascii="Arial" w:hAnsi="Arial"/>
                          <w:b/>
                        </w:rPr>
                        <w:t>Create Text Box Lin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to the text box that you want to link to, and click inside the text box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te: This text box is linked to the last text box on the next page (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</w:rPr>
                        <w:t xml:space="preserve"> panel). Read the instructions on that page to unlink this text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6492240</wp:posOffset>
                </wp:positionV>
                <wp:extent cx="2110740" cy="5105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51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pt;margin-top:511.2pt;width:166.15pt;height:40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2257425</wp:posOffset>
                </wp:positionV>
                <wp:extent cx="950976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7.75pt" to="741.55pt,1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1920240" cy="6400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6634480</wp:posOffset>
                </wp:positionV>
                <wp:extent cx="2044700" cy="3149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.8pt;mso-wrap-distance-left:9.05pt;mso-wrap-distance-right:9.05pt;mso-wrap-distance-top:0pt;mso-wrap-distance-bottom:0pt;margin-top:522.4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FFFFFF"/>
                          <w:spacing w:val="80"/>
                          <w:sz w:val="18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Garamond" w:hAnsi="Garamond"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smallCaps/>
      <w:spacing w:val="-5"/>
      <w:kern w:val="2"/>
      <w:sz w:val="28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0" w:after="240"/>
    </w:pPr>
    <w:rPr>
      <w:rFonts w:ascii="Arial" w:hAnsi="Arial" w:cs="Arial"/>
      <w:b/>
      <w:sz w:val="36"/>
    </w:rPr>
  </w:style>
  <w:style w:type="paragraph" w:styleId="MacroText">
    <w:name w:val="Macro Text"/>
    <w:basedOn w:val="TextBody"/>
    <w:qFormat/>
    <w:pPr>
      <w:spacing w:lineRule="atLeast" w:line="240"/>
    </w:pPr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numPr>
        <w:ilvl w:val="0"/>
        <w:numId w:val="6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15:00Z</dcterms:created>
  <dc:creator>jeanne butcher</dc:creator>
  <dc:description/>
  <cp:keywords/>
  <dc:language>en-US</dc:language>
  <cp:lastModifiedBy>jeanne butcher</cp:lastModifiedBy>
  <cp:lastPrinted>1998-03-30T12:15:00Z</cp:lastPrinted>
  <dcterms:modified xsi:type="dcterms:W3CDTF">2007-07-14T03:15:00Z</dcterms:modified>
  <cp:revision>1</cp:revision>
  <dc:subject/>
  <dc:title>Brochure</dc:title>
</cp:coreProperties>
</file>